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22555</wp:posOffset>
            </wp:positionV>
            <wp:extent cx="429895" cy="6134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00-1458/23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ум: 21. јул 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в 1. Одлуке о буџету града Крагујевца </w:t>
      </w:r>
      <w:r>
        <w:rPr>
          <w:rFonts w:cs="Arial" w:ascii="Arial" w:hAnsi="Arial"/>
          <w:sz w:val="22"/>
          <w:szCs w:val="22"/>
          <w:lang w:val="sr-CS"/>
        </w:rPr>
        <w:t>(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 и 14/23</w:t>
      </w:r>
      <w:r>
        <w:rPr>
          <w:rFonts w:cs="Arial" w:ascii="Arial" w:hAnsi="Arial"/>
          <w:color w:val="000000"/>
          <w:sz w:val="22"/>
          <w:szCs w:val="22"/>
          <w:lang w:val="sr-CS"/>
        </w:rPr>
        <w:t>) на седници одржаној</w:t>
      </w:r>
      <w:r>
        <w:rPr>
          <w:rFonts w:cs="Arial" w:ascii="Arial" w:hAnsi="Arial"/>
          <w:color w:val="000000"/>
          <w:sz w:val="22"/>
          <w:szCs w:val="22"/>
        </w:rPr>
        <w:t xml:space="preserve"> 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 измен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 („Службени лист града Крагујевца“, број 8/23), табела се мења и гласи: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</w:p>
    <w:tbl>
      <w:tblPr>
        <w:tblW w:w="960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05"/>
        <w:gridCol w:w="5288"/>
        <w:gridCol w:w="1412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2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Унапређење привредног  и инвестиционог амбијента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 Општи економски и комерцијални послов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,9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sr-RS"/>
              </w:rPr>
              <w:t>Сајамске манифестације у прва два квартал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sr-RS"/>
              </w:rPr>
              <w:t>(7,595,550)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венчањ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</w:rPr>
              <w:t>,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05</w:t>
            </w:r>
            <w:r>
              <w:rPr>
                <w:rFonts w:eastAsia="Calibri" w:cs="Arial" w:ascii="Arial" w:hAnsi="Arial"/>
                <w:sz w:val="22"/>
                <w:szCs w:val="22"/>
              </w:rPr>
              <w:t>,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ајам спор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156,89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грађевинар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,722,33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намештај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26,64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хортикултур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99,42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ајам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новациј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08,104</w:t>
            </w:r>
          </w:p>
        </w:tc>
      </w:tr>
      <w:tr>
        <w:trPr>
          <w:trHeight w:val="332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књиг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76,608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sr-RS"/>
              </w:rPr>
              <w:t>Сајамске манифестације у друга два квартал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sr-RS"/>
              </w:rPr>
              <w:t>(4,304,450)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ајам пољопривред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,693,658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ОМДЕ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01,468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ајам образовањ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28,78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ајам туриз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90,38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ајам аутомобил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10,46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ечији сајам „Зимска чаролија“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79,7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слуге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,174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7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стицајна средства за развој ИКТ сектор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стицајна средства за развој  металског сектор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стицајна средстав за секторско умрежавање-кластер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 -Е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Мере активне политике запошљавањ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тације организацијама за обавезно социјално осигурањ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но ангажовање кроз програм јавних радо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је за запошљавање теже зап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ш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вих лиц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је за самозапошљавањ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9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Знањем до посл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LORAWAN network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981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832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нтегрисање LORAWAN базе у центраални серве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уге информисањ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95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Људски ресурси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99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дзор над изврпењем посла и инсталирање опрем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97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луг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4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Техничка контрола пројектне документациј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ЛОКАЛНИ ЕКОНОМСКИ РАЗВОЈ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извору 01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.855,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I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сталом делу Програм расподеле средстава за финансирање локалног економског развоја у 2023. год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(„Службени лист града Крагујевца“, број 8/23)</w:t>
      </w:r>
      <w:r>
        <w:rPr>
          <w:rFonts w:cs="Arial" w:ascii="Arial" w:hAnsi="Arial"/>
          <w:color w:val="000000"/>
          <w:sz w:val="22"/>
          <w:szCs w:val="22"/>
          <w:lang w:val="sr-RS"/>
        </w:rPr>
        <w:t>, остаје нeизмењен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II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објавити у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Програма о измени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ословником о 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 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</w:t>
      </w:r>
      <w:r>
        <w:rPr>
          <w:rFonts w:cs="Arial" w:ascii="Arial" w:hAnsi="Arial"/>
          <w:color w:val="000000"/>
          <w:sz w:val="22"/>
          <w:szCs w:val="22"/>
          <w:lang w:val="sr-CS"/>
        </w:rPr>
        <w:t>/22 и 14/23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лог за доношење овог Програма је реализација одредаба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у, којим је прописано да Градско веће доноси програме расподеле буџетских средстава за различите области, а које предлажу директни буџетски корисници, свако у делокругу  своје надлеж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>, с обзиром на то да је финансијски план Градске управе измење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финансије и јавне набавке је својим Мишљењем број </w:t>
      </w:r>
      <w:r>
        <w:rPr>
          <w:rFonts w:cs="Arial" w:ascii="Arial" w:hAnsi="Arial"/>
          <w:bCs/>
          <w:sz w:val="20"/>
          <w:szCs w:val="20"/>
          <w:lang w:val="sr-Latn-RS"/>
        </w:rPr>
        <w:t>231/23-</w:t>
      </w:r>
      <w:r>
        <w:rPr>
          <w:rFonts w:cs="Arial" w:ascii="Arial" w:hAnsi="Arial"/>
          <w:bCs/>
          <w:sz w:val="22"/>
          <w:szCs w:val="22"/>
        </w:rPr>
        <w:t xml:space="preserve">XXVI-01-III </w:t>
      </w:r>
      <w:r>
        <w:rPr>
          <w:rFonts w:cs="Arial" w:ascii="Arial" w:hAnsi="Arial"/>
          <w:bCs/>
          <w:sz w:val="22"/>
          <w:szCs w:val="22"/>
          <w:lang w:val="sr-RS"/>
        </w:rPr>
        <w:t>од 20.јула 2023. године, потврдила да су 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2 и 14/23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3 – Локални економски развој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вај програм конципиран је кроз три поглавља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 овог програма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звршена је измена табел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color w:val="000000"/>
          <w:sz w:val="22"/>
          <w:szCs w:val="22"/>
        </w:rPr>
        <w:t xml:space="preserve">I поглављу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 („Службени лист града Крагујевца“, број 8/23), т</w:t>
      </w:r>
      <w:r>
        <w:rPr>
          <w:rFonts w:cs="Arial" w:ascii="Arial" w:hAnsi="Arial"/>
          <w:color w:val="000000"/>
          <w:sz w:val="22"/>
          <w:szCs w:val="22"/>
          <w:lang w:val="sr-RS"/>
        </w:rPr>
        <w:t>ако да табела сад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</w:p>
    <w:tbl>
      <w:tblPr>
        <w:tblW w:w="9827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01"/>
        <w:gridCol w:w="5374"/>
        <w:gridCol w:w="1322"/>
      </w:tblGrid>
      <w:tr>
        <w:trPr>
          <w:trHeight w:val="315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trike/>
                <w:color w:val="000000"/>
                <w:sz w:val="20"/>
                <w:szCs w:val="20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color w:val="000000"/>
                <w:sz w:val="20"/>
                <w:szCs w:val="20"/>
                <w:lang w:val="sr-RS"/>
              </w:rPr>
              <w:t>апропријације</w:t>
            </w:r>
          </w:p>
        </w:tc>
        <w:tc>
          <w:tcPr>
            <w:tcW w:w="1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53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ПА/П: Унапређење привредног  и инвестиционог амбијента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11 Општи економски и комерцијални послов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8,85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  <w:sz w:val="20"/>
                <w:szCs w:val="20"/>
                <w:lang w:val="sr-RS"/>
              </w:rPr>
              <w:t>Сајамске манифестације у прва два кварт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ајам венчањ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val="sr-RS"/>
              </w:rPr>
              <w:t>1</w:t>
            </w:r>
            <w:r>
              <w:rPr>
                <w:rFonts w:eastAsia="Calibri"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val="sr-RS"/>
              </w:rPr>
              <w:t>005</w:t>
            </w:r>
            <w:r>
              <w:rPr>
                <w:rFonts w:eastAsia="Calibri"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Сајам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trike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val="sr-RS"/>
              </w:rPr>
              <w:t>156,89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ајам грађевинар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4,722,334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ајам намештај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626,644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ајам хортикултур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699,42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Сајам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иновациј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208,104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ајам књи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176,608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color w:val="000000"/>
                <w:sz w:val="20"/>
                <w:szCs w:val="20"/>
                <w:lang w:val="sr-RS"/>
              </w:rPr>
              <w:t>Сајамске манифестације у друга два кварт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.254.45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4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2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слуге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200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Годишња чланарина НАЛЕ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1,2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45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Конкурс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подстицајна средства за развој ИКТ сект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Конкурс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подстицајна средства за развој  металског сект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Конкурс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подстицајна средстав за секторско умрежавање-кластер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3,0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620 Развој заједниц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4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749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ра -ЕУ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FFFF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trike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9,400,000</w:t>
            </w:r>
          </w:p>
        </w:tc>
      </w:tr>
      <w:tr>
        <w:trPr>
          <w:trHeight w:val="749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FFFF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вор 17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визија пројекта „Квалитетним кадром до квалитног софтвера“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90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ПА/П: Мере активне политике запошљавања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620 Развој заједниц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46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Радно ангажовање кроз програм јавних радо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,0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убвенције за запошљавање теже запо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шљ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ивих лиц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420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Субвенције за самозапошљавањ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6,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93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Знањем до пос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430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ПА/П: LORAWAN network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620 Развој заједниц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1,83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Интегрисање LORAWAN базе у центраални серве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41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Услуге информисањ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495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 xml:space="preserve">Људски ресурси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99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Надзор над изврпењем посла и инсталирање опрем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  <w:t>297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42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слуг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149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Техничка контрола пројектне документациј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УКУПНО ЗА ПРОГРАМ 3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ЛОКАЛНИ ЕКОНОМСКИ РАЗВОЈ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,2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31</w:t>
            </w: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747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11"/>
        <w:gridCol w:w="5037"/>
        <w:gridCol w:w="1353"/>
      </w:tblGrid>
      <w:tr>
        <w:trPr>
          <w:trHeight w:val="315" w:hRule="atLeas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>апропријације</w:t>
            </w:r>
          </w:p>
        </w:tc>
        <w:tc>
          <w:tcPr>
            <w:tcW w:w="17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50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/П: Унапређење привредног  и инвестиционог амбијента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1 Општи економски и комерцијални послов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9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sr-RS"/>
              </w:rPr>
              <w:t>Сајамске манифестације у прва два квартал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sr-RS"/>
              </w:rPr>
              <w:t>(7,595,550)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јам венчањ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>1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>005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Сајам спорт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>156,89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јам грађевинар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,722,334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јам намештај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626,644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јам хортикултур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699,42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ајам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иновациј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208,104</w:t>
            </w:r>
          </w:p>
        </w:tc>
      </w:tr>
      <w:tr>
        <w:trPr>
          <w:trHeight w:val="332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јам књиг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176,608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>Сајамске манифестације у друга два квартал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>(4,304,450)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Сајам пољопривред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2,693,658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КОМДЕ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01,468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Сајам образовањ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228,78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Сајам туризм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390,38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Сајам аутомобил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10,464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Дечији сајам „Зимска чаролија“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179,7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луге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174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Годишња чланарина НАЛЕ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1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курс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стицајна средства за развој ИКТ сектор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курс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стицајна средства за развој  металског сектор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,5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нкурс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стицајна средстав за секторско умрежавање-кластер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,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0 Развој заједниц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,000,000</w:t>
            </w:r>
          </w:p>
        </w:tc>
      </w:tr>
      <w:tr>
        <w:trPr>
          <w:trHeight w:val="749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 -Е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,0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/П: Мере активне политике запошљавањ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0 Развој заједниц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дно ангажовање кроз програм јавних радо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убвенције за запошљавање теже запо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шљ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их лиц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2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убвенције за самозапошљавањ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9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Знањем до посл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3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/П: LORAWAN networ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0 Развој заједниц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981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832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Интегрисање LORAWAN базе у центраални серве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Услуге информисањ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495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Људски ресурси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99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Надзор над изврпењем посла и инсталирање опрем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297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луг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Техничка контрола пројектне документациј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ЛОКАЛНИ ЕКОНОМСКИ РАЗВОЈ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извору 01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855,000</w:t>
            </w:r>
          </w:p>
        </w:tc>
      </w:tr>
      <w:tr>
        <w:trPr>
          <w:trHeight w:val="315" w:hRule="atLeast"/>
        </w:trPr>
        <w:tc>
          <w:tcPr>
            <w:tcW w:w="16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Поглављем II овог програма </w:t>
      </w:r>
      <w:r>
        <w:rPr>
          <w:rFonts w:cs="Arial" w:ascii="Arial" w:hAnsi="Arial"/>
          <w:color w:val="000000"/>
          <w:sz w:val="22"/>
          <w:szCs w:val="22"/>
        </w:rPr>
        <w:t>утврђено је,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 расподеле средстава за финансирање локалног економског развоја у 2023. год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(„Службени лист града Крагујевца“, број 8/23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таје нeизмењен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Поглављем III овог програма </w:t>
      </w:r>
      <w:r>
        <w:rPr>
          <w:rFonts w:cs="Arial" w:ascii="Arial" w:hAnsi="Arial"/>
          <w:color w:val="000000"/>
          <w:sz w:val="22"/>
          <w:szCs w:val="22"/>
        </w:rPr>
        <w:t>утврђено је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се исти објављуј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ејан Ружић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 ____________________</w:t>
        <w:tab/>
        <w:tab/>
        <w:tab/>
        <w:tab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">
    <w:name w:val="Char Char3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45:00Z</dcterms:created>
  <dc:creator>Prosveta23</dc:creator>
  <dc:description/>
  <cp:keywords/>
  <dc:language>en-US</dc:language>
  <cp:lastModifiedBy>snezana.mihajlovic</cp:lastModifiedBy>
  <cp:lastPrinted>2023-07-20T11:50:00Z</cp:lastPrinted>
  <dcterms:modified xsi:type="dcterms:W3CDTF">2023-07-21T14:39:00Z</dcterms:modified>
  <cp:revision>33</cp:revision>
  <dc:subject/>
  <dc:title>Република Србија</dc:title>
</cp:coreProperties>
</file>